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SOLAS 3.0 (by Statistical Solution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utilise data in many different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export clean data in many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Quality of help is good enough. The software is easy-to-use, but includes only some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t is not possibl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tested is for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ome simple, basic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t 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0:27:00Z</dcterms:modified>
  <cp:revision>7</cp:revision>
  <dc:subject/>
  <dc:title/>
</cp:coreProperties>
</file>